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7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01.2020 </w:t>
            </w:r>
            <w:r>
              <w:rPr>
                <w:color w:val="000000"/>
                <w:sz w:val="24"/>
                <w:szCs w:val="24"/>
                <w:u w:val="single"/>
              </w:rPr>
              <w:t>№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312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СТОМАТОЛОГІЧНА КЛІНІКА ДОКТОРА ДАХН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9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, 1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314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КА 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ушкінська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314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РОІЛ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2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298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5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298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2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І ЕНЕРГЕТИЧНІ ПОСЛУГ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Іллєнка Юрія (Мельникова)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2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І ЕНЕРГЕТИЧНІ ПОСЛУГ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Іллєнка Юрія (Мельникова)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89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Столичне шосе (04-0549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0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Лісовий (03-026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2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Заболотного, 31-е напроти, (04-015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 (03-035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3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43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ерезнякі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372-46354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зюра Наталія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28/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372-46354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зюра Наталія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28/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372-4635443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зюра Наталія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28/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98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ЕТРЕНКО ОЛЕГ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8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15-46361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івська, 18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4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14T08:51:00Z</dcterms:modified>
  <cp:revision>4</cp:revision>
  <dc:subject/>
  <dc:title> </dc:title>
</cp:coreProperties>
</file>